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226060</wp:posOffset>
            </wp:positionV>
            <wp:extent cx="7429500" cy="961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61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1635</wp:posOffset>
                </wp:positionH>
                <wp:positionV relativeFrom="paragraph">
                  <wp:posOffset>1259840</wp:posOffset>
                </wp:positionV>
                <wp:extent cx="2514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World War II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99.2pt;mso-position-vertical-relative:text;margin-left:130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World War I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0235</wp:posOffset>
                </wp:positionH>
                <wp:positionV relativeFrom="paragraph">
                  <wp:posOffset>2402840</wp:posOffset>
                </wp:positionV>
                <wp:extent cx="2743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Jonathan Delorm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89.2pt;mso-position-vertical-relative:text;margin-left:148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Jonathan Delor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09235</wp:posOffset>
                </wp:positionH>
                <wp:positionV relativeFrom="paragraph">
                  <wp:posOffset>1259840</wp:posOffset>
                </wp:positionV>
                <wp:extent cx="14859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Grade 9 - Diploma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99.2pt;mso-position-vertical-relative:text;margin-left:418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Grade 9 - Diplo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8835</wp:posOffset>
                </wp:positionH>
                <wp:positionV relativeFrom="paragraph">
                  <wp:posOffset>2860040</wp:posOffset>
                </wp:positionV>
                <wp:extent cx="22860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SU-9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225.2pt;mso-position-vertical-relative:text;margin-left:166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RSU-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1735</wp:posOffset>
                </wp:positionH>
                <wp:positionV relativeFrom="paragraph">
                  <wp:posOffset>1602740</wp:posOffset>
                </wp:positionV>
                <wp:extent cx="20574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26.2pt;mso-position-vertical-relative:text;margin-left:193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Histo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0235</wp:posOffset>
                </wp:positionH>
                <wp:positionV relativeFrom="paragraph">
                  <wp:posOffset>2059940</wp:posOffset>
                </wp:positionV>
                <wp:extent cx="45720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Depression, Normandy, Hitler, FDR, Churchill, Stalin, Allies, Axis,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162.2pt;mso-position-vertical-relative:text;margin-left:148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Depression, Normandy, Hitler, FDR, Churchill, Stalin, Allies, Axis,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885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8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1535</wp:posOffset>
                </wp:positionH>
                <wp:positionV relativeFrom="paragraph">
                  <wp:posOffset>1717040</wp:posOffset>
                </wp:positionV>
                <wp:extent cx="21717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i/>
                                <w:sz w:val="22"/>
                                <w:szCs w:val="22"/>
                              </w:rPr>
                              <w:t>Maine Learning Results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i/>
                                <w:sz w:val="22"/>
                                <w:szCs w:val="22"/>
                              </w:rPr>
                              <w:t>Content Area: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Social Studies</w:t>
                              <w:br/>
                            </w:r>
                            <w:r>
                              <w:rPr>
                                <w:rStyle w:val="StrongEmphasis"/>
                                <w:i/>
                                <w:sz w:val="22"/>
                                <w:szCs w:val="22"/>
                              </w:rPr>
                              <w:t>Standard Label: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E. History</w:t>
                              <w:br/>
                            </w:r>
                            <w:r>
                              <w:rPr>
                                <w:rStyle w:val="StrongEmphasis"/>
                                <w:i/>
                                <w:sz w:val="22"/>
                                <w:szCs w:val="22"/>
                              </w:rPr>
                              <w:t>Standard: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E1 Historical Knowledge, concepts, themes and patterns</w:t>
                              <w:b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0pt;mso-wrap-distance-left:9.05pt;mso-wrap-distance-right:9.05pt;mso-wrap-distance-top:0pt;mso-wrap-distance-bottom:0pt;margin-top:135.2pt;mso-position-vertical-relative:text;margin-left:6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i/>
                          <w:sz w:val="22"/>
                          <w:szCs w:val="22"/>
                        </w:rPr>
                        <w:t>Maine Learning Results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i/>
                          <w:sz w:val="22"/>
                          <w:szCs w:val="22"/>
                        </w:rPr>
                        <w:t>Content Area: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Social Studies</w:t>
                        <w:br/>
                      </w:r>
                      <w:r>
                        <w:rPr>
                          <w:rStyle w:val="StrongEmphasis"/>
                          <w:i/>
                          <w:sz w:val="22"/>
                          <w:szCs w:val="22"/>
                        </w:rPr>
                        <w:t>Standard Label: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E. History</w:t>
                        <w:br/>
                      </w:r>
                      <w:r>
                        <w:rPr>
                          <w:rStyle w:val="StrongEmphasis"/>
                          <w:i/>
                          <w:sz w:val="22"/>
                          <w:szCs w:val="22"/>
                        </w:rPr>
                        <w:t>Standard: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E1 Historical Knowledge, concepts, themes and patterns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65835</wp:posOffset>
                </wp:positionH>
                <wp:positionV relativeFrom="paragraph">
                  <wp:posOffset>3317240</wp:posOffset>
                </wp:positionV>
                <wp:extent cx="53721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br/>
                              <w:t>•history is the study of the past through primary and secondary sources and can help better the future.</w:t>
                              <w:br/>
                              <w:t>•critically analyzing the themes, turning points, consequences, and people of World War II can help better their understandings of the world.</w:t>
                              <w:br/>
                              <w:t>•ideals change over time and bias alters our perspective of history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99pt;mso-wrap-distance-left:9.05pt;mso-wrap-distance-right:9.05pt;mso-wrap-distance-top:0pt;mso-wrap-distance-bottom:0pt;margin-top:261.2pt;mso-position-vertical-relative:text;margin-left:76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br/>
                        <w:t>•history is the study of the past through primary and secondary sources and can help better the future.</w:t>
                        <w:br/>
                        <w:t>•critically analyzing the themes, turning points, consequences, and people of World War II can help better their understandings of the world.</w:t>
                        <w:br/>
                        <w:t>•ideals change over time and bias alters our perspective of histor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5835</wp:posOffset>
                </wp:positionH>
                <wp:positionV relativeFrom="paragraph">
                  <wp:posOffset>5260340</wp:posOffset>
                </wp:positionV>
                <wp:extent cx="53721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How and why did World War II take place and why did the United States join the War? Use primary and secondary sources to back up your case.</w:t>
                              <w:br/>
                              <w:t>•Why and how did the countries today become what they are due to World War II?</w:t>
                              <w:br/>
                              <w:t>•How can one's perspective alter the story being told at the time and give evidence of changing ideals over time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81pt;mso-wrap-distance-left:9.05pt;mso-wrap-distance-right:9.05pt;mso-wrap-distance-top:0pt;mso-wrap-distance-bottom:0pt;margin-top:414.2pt;mso-position-vertical-relative:text;margin-left:76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How and why did World War II take place and why did the United States join the War? Use primary and secondary sources to back up your case.</w:t>
                        <w:br/>
                        <w:t>•Why and how did the countries today become what they are due to World War II?</w:t>
                        <w:br/>
                        <w:t>•How can one's perspective alter the story being told at the time and give evidence of changing ideals over tim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65835</wp:posOffset>
                </wp:positionH>
                <wp:positionV relativeFrom="paragraph">
                  <wp:posOffset>7089140</wp:posOffset>
                </wp:positionV>
                <wp:extent cx="24003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mportant People and Places of WWII.</w:t>
                              <w:br/>
                              <w:t>- Ex: Hitler, Stalin, FDR, Churchill</w:t>
                              <w:br/>
                              <w:br/>
                              <w:t>•Terminology of WWII.</w:t>
                              <w:br/>
                              <w:t>- Ex: Allies, Axis, Blitzkrieg</w:t>
                              <w:br/>
                              <w:br/>
                              <w:t>•Important Events of WWII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- Ex: D Day, VJ-Day, VE-Day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26pt;mso-wrap-distance-left:9.05pt;mso-wrap-distance-right:9.05pt;mso-wrap-distance-top:0pt;mso-wrap-distance-bottom:0pt;margin-top:558.2pt;mso-position-vertical-relative:text;margin-left:76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Important People and Places of WWII.</w:t>
                        <w:br/>
                        <w:t>- Ex: Hitler, Stalin, FDR, Churchill</w:t>
                        <w:br/>
                        <w:br/>
                        <w:t>•Terminology of WWII.</w:t>
                        <w:br/>
                        <w:t>- Ex: Allies, Axis, Blitzkrieg</w:t>
                        <w:br/>
                        <w:br/>
                        <w:t>•Important Events of WWII.</w:t>
                      </w:r>
                      <w:r>
                        <w:rPr>
                          <w:sz w:val="22"/>
                          <w:szCs w:val="22"/>
                        </w:rPr>
                        <w:br/>
                        <w:t>- Ex: D Day, VJ-Day, VE-Da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23235</wp:posOffset>
                </wp:positionH>
                <wp:positionV relativeFrom="paragraph">
                  <wp:posOffset>1488440</wp:posOffset>
                </wp:positionV>
                <wp:extent cx="3200400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i/>
                                <w:sz w:val="22"/>
                                <w:szCs w:val="22"/>
                              </w:rPr>
                              <w:t>Grade Level Span: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Grade 9-Diploma "World War II and Postwar United States 1939-1961"</w:t>
                              <w:br/>
                              <w:t>Students understand major eras, major enduring themes and historic influences in the United States and World history including the roots of democratic philosophy, ideals and institutions in the World.</w:t>
                              <w:br/>
                            </w:r>
                            <w:r>
                              <w:rPr>
                                <w:rStyle w:val="StrongEmphasis"/>
                                <w:i/>
                                <w:sz w:val="22"/>
                                <w:szCs w:val="22"/>
                              </w:rPr>
                              <w:t>Performance Indicators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: a,b,c,d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7pt;mso-wrap-distance-left:9.05pt;mso-wrap-distance-right:9.05pt;mso-wrap-distance-top:0pt;mso-wrap-distance-bottom:0pt;margin-top:117.2pt;mso-position-vertical-relative:text;margin-left:238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i/>
                          <w:sz w:val="22"/>
                          <w:szCs w:val="22"/>
                        </w:rPr>
                        <w:t>Grade Level Span: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Grade 9-Diploma "World War II and Postwar United States 1939-1961"</w:t>
                        <w:br/>
                        <w:t>Students understand major eras, major enduring themes and historic influences in the United States and World history including the roots of democratic philosophy, ideals and institutions in the World.</w:t>
                        <w:br/>
                      </w:r>
                      <w:r>
                        <w:rPr>
                          <w:rStyle w:val="StrongEmphasis"/>
                          <w:i/>
                          <w:sz w:val="22"/>
                          <w:szCs w:val="22"/>
                        </w:rPr>
                        <w:t>Performance Indicators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: a,b,c,d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37535</wp:posOffset>
                </wp:positionH>
                <wp:positionV relativeFrom="paragraph">
                  <wp:posOffset>7089140</wp:posOffset>
                </wp:positionV>
                <wp:extent cx="37719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escribe several key moments that led to United States involvement in World War II.</w:t>
                              <w:br/>
                              <w:t>•evaluate the implications of the Depression on World War II.</w:t>
                              <w:br/>
                              <w:t>•decide the Versailles Treaty's impact on the world today.</w:t>
                              <w:br/>
                              <w:t>•argue that bias can create different views of historical events.</w:t>
                              <w:br/>
                              <w:t>•imagine the world if the United States did not join World War II.</w:t>
                              <w:br/>
                              <w:t>•recognize the importance of World War II had in shaping the boundaries of the globe today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558.2pt;mso-position-vertical-relative:text;margin-left:24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describe several key moments that led to United States involvement in World War II.</w:t>
                        <w:br/>
                        <w:t>•evaluate the implications of the Depression on World War II.</w:t>
                        <w:br/>
                        <w:t>•decide the Versailles Treaty's impact on the world today.</w:t>
                        <w:br/>
                        <w:t>•argue that bias can create different views of historical events.</w:t>
                        <w:br/>
                        <w:t>•imagine the world if the United States did not join World War II.</w:t>
                        <w:br/>
                        <w:t>•recognize the importance of World War II had in shaping the boundaries of the globe toda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54900" cy="962660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962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</wp:posOffset>
            </wp:positionH>
            <wp:positionV relativeFrom="paragraph">
              <wp:posOffset>2540</wp:posOffset>
            </wp:positionV>
            <wp:extent cx="7454900" cy="961390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961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1535</wp:posOffset>
                </wp:positionH>
                <wp:positionV relativeFrom="paragraph">
                  <wp:posOffset>7432040</wp:posOffset>
                </wp:positionV>
                <wp:extent cx="5715000" cy="342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By what criteria will student products/performances be evaluated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585.2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By what criteria will student products/performances be evaluat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63100"/>
            <wp:effectExtent l="0" t="0" r="0" b="0"/>
            <wp:wrapNone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6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7:12:00Z</dcterms:created>
  <dc:creator>Grace J. Ward</dc:creator>
  <dc:description/>
  <cp:keywords/>
  <dc:language>en-US</dc:language>
  <cp:lastModifiedBy>UMF University of Maine - Farmington</cp:lastModifiedBy>
  <cp:lastPrinted>2008-12-08T14:30:00Z</cp:lastPrinted>
  <dcterms:modified xsi:type="dcterms:W3CDTF">2013-02-07T17:35:00Z</dcterms:modified>
  <cp:revision>8</cp:revision>
  <dc:subject/>
  <dc:title/>
</cp:coreProperties>
</file>